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810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ТЬ-БАГАРЯКСКОГО СЕЛЬСКОГО ПОСЕЛЕНИЯ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  <w:sz w:val="28"/>
          <w:szCs w:val="28"/>
          <w:lang w:val="en-US" w:eastAsia="en-US"/>
        </w:rPr>
      </w:pPr>
      <w:r>
        <w:rPr>
          <w:rFonts w:cs="Calibri" w:ascii="Calibri" w:hAnsi="Calibri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01980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73.95pt,9.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12 ЗАСЕД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rPr/>
      </w:pPr>
      <w:r>
        <w:rPr/>
        <w:t xml:space="preserve">от     декабря 2019 г. №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center" w:pos="4677" w:leader="none"/>
        </w:tabs>
        <w:rPr/>
      </w:pPr>
      <w:r>
        <w:rPr/>
        <w:tab/>
      </w:r>
    </w:p>
    <w:p>
      <w:pPr>
        <w:pStyle w:val="ConsPlusTitle"/>
        <w:widowControl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  <w:t>«О бюджете Усть-Багарякского</w:t>
      </w:r>
    </w:p>
    <w:p>
      <w:pPr>
        <w:pStyle w:val="ConsPlus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на 2020 год </w:t>
      </w:r>
    </w:p>
    <w:p>
      <w:pPr>
        <w:pStyle w:val="ConsPlusNormal"/>
        <w:rPr/>
      </w:pPr>
      <w:r>
        <w:rPr>
          <w:b/>
          <w:bCs/>
        </w:rPr>
        <w:t>и на плановый период 2021 и 2022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Усть-Багарякского сельского поселения, Положением о бюджетном процессе в Усть-Багарякском сельском  поселении, Совет депутатов Усть-Багарякского сельского поселен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бюджет Усть-Багарякского сельского поселения на 2020 год и на плановый период 2021 и 2022 годов согласно приложен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01 января 2020года и подлежит опубликованию в средствах массовой информации в соответствии с действующим законодательств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исполнения данного решения возложить на комиссию по бюджету, налогам и предпринимательству Собрания депутатов Усть-Багарякского сельского по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Багаряк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                           Р.Р.Грех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сть-Багаряк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«  » декабря 2019 г. №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 бюджете Усть-Багарякского сельского посел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0 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характеристики бюджета  Усть-Багарякского  сельского 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Усть-Багарякского сельского  поселения в сумме 7014,624тыс.  рублей, в том числе безвозмездные поступления от других бюджетов бюджетной системы Российской Федерации в сумме  4553,024 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сть-Багарякского  сельского  поселения в сумме 7014,624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Усть-Багарякского  сельского  поселения на 2021 год и на 2022 год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Усть-Багарякского сельского  поселения на 2021 год в сумме  3178,300 тыс. рублей, в том числе безвозмездные поступления от других бюджетов бюджетной системы Российской Федерации в сумме  696,900 тыс. рублей, и на 2022 год в сумме 3173,600 тыс. рублей, в том числе безвозмездные поступления от других бюджетов бюджетной системы Российской Федерации в сумме  680,70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Усть-Багарякского сельского поселения на 2021 год в сумме 3178,300 тыс. рублей, в том числе условно утвержденные расходы в сумме 72,985 тыс. рублей  и на 2022 год в сумме  3173,600 тыс. рублей , в том числе условно утвержденные расходы в сумме 145,145 тыс.рублей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Утвердить нормативы доходов бюджета Усть-Багарякского  сельского  поселения   на 2020 год и на  плановый период 2021 и 2022 годов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Утвердить перечень главных администраторов доходов бюджета Усть-Багарякского  сельского  поселения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Утвердить перечень главных администраторов источников финансирования дефицита бюджета Усть-Багарякского  сельского  поселения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6. Утвердить общий объем бюджетных ассигнований на исполнение публичных  нормативных обязательств  бюджета</w:t>
      </w:r>
      <w:r>
        <w:rPr>
          <w:rFonts w:cs="Times New Roman" w:ascii="Times New Roman" w:hAnsi="Times New Roman"/>
          <w:sz w:val="28"/>
          <w:szCs w:val="28"/>
        </w:rPr>
        <w:t xml:space="preserve"> Усть-Багарякского  сельского  </w:t>
      </w:r>
      <w:r>
        <w:rPr>
          <w:rFonts w:cs="Times New Roman" w:ascii="Times New Roman" w:hAnsi="Times New Roman"/>
          <w:iCs/>
          <w:sz w:val="28"/>
          <w:szCs w:val="28"/>
        </w:rPr>
        <w:t>поселения   на 2020 год в сумме 0 тыс.рублей  и на плановый период 2021 и 2022 годов в сумме 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7. Установить общий объем межбюджетных трансфертов, предоставляемых другим бюджетам бюджетной системы на 2020 год в сумме 0 тыс. рублей и на плановый период 2021 и 2022 годов в сумме 0 тыс.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 Утвердить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, группам (группам и подгруппам) видов расходов бюджета Усть-Багарякского сельского поселения на 2020 год (далее – классификация расходов бюджетов) согласно приложению 4, на плановый период 2021 и 2022 годов согласно приложению 5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ведомственную структуру расходов бюджета Усть-Багарякского  сельского  поселения на 2020 год согласно приложению 6,  и на плановый период 2021 и 2022 годов согласно приложению 7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становить следующие основания для внесения в 2020 году изменений в показатели сводной бюджетной росписи бюджета Усть-Багарякского сельского поселения 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распределение зарезервированных в составе бюджета Усть-Багарякского сельского поселения на 2020 год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бюджетные ассигнования, предусмотренные по целевой статье «Резервные фонды местных администраций», подраздела «Резервные фонды»  раздела «Общегосударственные вопросы» классификации расходов бюджета, на финансовое обеспече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;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ерераспределение администрацией Усть-Багаряк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оступление в доход бюджета Усть-Багарякского сельского поселения средств, полученных от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</w:rPr>
        <w:t xml:space="preserve">6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Установить, что доведение лимитов бюджетных обязательств на 2020 год и финансирование в 2020 году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оплата коммунальных услуг и услуг связи, арендной платы за пользование помещ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лата налогов и сборов в бюджеты бюджетной системы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доведение лимитов бюджетных обязательств на 2020 год по иным направлениям, не указанным в настоящей части, осуществляется в соответствии с распоряжениями Главы администрации Усть-Багарякского  сельского    поселен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верхний </w:t>
      </w:r>
      <w:r>
        <w:rPr>
          <w:spacing w:val="-8"/>
          <w:sz w:val="28"/>
          <w:szCs w:val="28"/>
        </w:rPr>
        <w:t>предел муниципального внутреннего долга</w:t>
      </w:r>
      <w:r>
        <w:rPr>
          <w:sz w:val="28"/>
          <w:szCs w:val="28"/>
        </w:rPr>
        <w:t xml:space="preserve"> бюджета  Усть-Багарякского  сельского    поселе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1 января 2021 года в сумме 123,080 тыс. рублей, в том числе верхний предел долга по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 0 </w:t>
      </w:r>
      <w:r>
        <w:rPr>
          <w:spacing w:val="-8"/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1 января 2022 года в сумме 124,070 тыс. рублей, в том числе верхний предел долга по муниципальным гарантиям </w:t>
      </w:r>
      <w:r>
        <w:rPr>
          <w:spacing w:val="-8"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 0 </w:t>
      </w:r>
      <w:r>
        <w:rPr>
          <w:spacing w:val="-8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124,645 тыс. рублей, в том числе верхний предел долга по муниципальным гарантия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 xml:space="preserve"> 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предельный объем муниципального долга на 2020 год в сумме 123,080 тыс. руб., на 2021 год в сумме  124,070 тыс. руб., на 2022 год в сумме 124,645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2.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бюджета Усть-Багарякского сельского    поселения на 2020 год согласно приложению 8 и п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бюджета Усть-Багарякского  сельского    поселения на плановый период 2021 и 2022 годов согласно приложению 9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 Утвердить Программу муниципальных внутренних заимствований бюджета  Усть-Багарякского  сельского поселения на 2020 год согласно приложению 10 и программу муниципальных внутренних заимствований бюджета Усть-Багарякского  сельского    поселения на плановый период 2021 и 2022 годов согласно приложению 11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становить, что в 2020 году и на плановый период 2021 и 2022 годов бюджетные кредиты из бюджета Усть-Багарякского  сельского    поселения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источники внутреннего финансирования дефицита бюджета Усть-Багарякского сельского поселения на 2020 год согласно приложению 12 и на плановый период 2021 и 2022 годов согласно приложению 1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реестр источников доходов бюджета Усть-Багарякского сельского поселения на 2020 год и на плановый период 2021 и 2022 годов согласно приложению 1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сть-Багаряк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Л.Г.Мухутдин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29:00Z</dcterms:created>
  <dc:creator>1023436</dc:creator>
  <dc:description/>
  <cp:keywords/>
  <dc:language>en-US</dc:language>
  <cp:lastModifiedBy>Windows User</cp:lastModifiedBy>
  <cp:lastPrinted>2018-12-26T08:44:00Z</cp:lastPrinted>
  <dcterms:modified xsi:type="dcterms:W3CDTF">2019-11-28T03:59:00Z</dcterms:modified>
  <cp:revision>29</cp:revision>
  <dc:subject/>
  <dc:title/>
</cp:coreProperties>
</file>